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gif" ContentType="image/gif"/>
  <Override PartName="/word/media/image8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110871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7658280"/>
                        </a:xfrm>
                        <a:prstGeom prst="rect">
                          <a:avLst/>
                        </a:prstGeom>
                        <a:solidFill>
                          <a:srgbClr val="ffdbb7"/>
                        </a:solidFill>
                        <a:ln w="9360">
                          <a:solidFill>
                            <a:srgbClr val="ffdb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bb7" stroked="t" o:allowincell="f" style="position:absolute;margin-left:-72pt;margin-top:-9pt;width:872.95pt;height:602.95pt;mso-wrap-style:none;v-text-anchor:middle">
                <v:fill o:detectmouseclick="t" type="solid" color2="#002448"/>
                <v:stroke color="#ffdbb7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57150</wp:posOffset>
                </wp:positionV>
                <wp:extent cx="2857500" cy="7158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1589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Învăţarea prin  metoda proiectului implică elevii în investigarea unor probleme actuale care sunt rezolvate  cu forţe proprii şi în echip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Elevii sunt mai implicaţi şi mai interesaţi de informaţii  pentru că ele aparţin vieţi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Elevii înţeleg ceea ce învaţă la un nivel mai profund deoarece chiar ei folosesc conceptele şi deprinderile specifice disciplinei studi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Lucrând în echipă elevii învaţă  să-şi  dezvolte abilităţile de comunica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Proiectele îi ajută pe elevi să-şi  organizeze mai bine timpul şi se autoevaluez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72335" cy="1254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25pt;height:563.7pt;mso-wrap-distance-left:9.05pt;mso-wrap-distance-right:9.05pt;mso-wrap-distance-top:0pt;mso-wrap-distance-bottom:0pt;margin-top:4.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red" stroked="t" o:allowincell="f" style="position:absolute;margin-left:0pt;margin-top:-41.3pt;width:197.95pt;height:41.2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Avantajele  proiectului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vantajele  proiectului" style="font-family:&quot;Impact&quot;;font-size:16pt"/>
                            <v:fill o:detectmouseclick="t" color2="#ffd7a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Învăţarea prin  metoda proiectului implică elevii în investigarea unor probleme actuale care sunt rezolvate  cu forţe proprii şi în echipă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Elevii sunt mai implicaţi şi mai interesaţi de informaţii  pentru că ele aparţin vieţii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Elevii înţeleg ceea ce învaţă la un nivel mai profund deoarece chiar ei folosesc conceptele şi deprinderile specifice disciplinei studiat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Lucrând în echipă elevii învaţă  să-şi  dezvolte abilităţile de comunica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Proiectele îi ajută pe elevi să-şi  organizeze mai bine timpul şi se autoevalueză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172335" cy="12541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3219450" cy="7105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 metoda proiectului ne antre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  <w:t>în descoperirea unor sarcini de lucru propuse, participăm activ la rezolvarea sarcinilor propuse de no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045" cy="20732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207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  <w:t>Folosind acestă metodă ne pu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  <w:t>în situaţia de-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ua deciz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zolva situaţii problem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esti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 docum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ucrează pe gru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liza proiectul prop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53.5pt;height:559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39.8pt;width:226.45pt;height:39.7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Rolul meu  în proiect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Rolul meu  în proiect" style="font-family:&quot;Impact&quot;;font-size:16pt"/>
                            <v:fill o:detectmouseclick="t" color2="#ffd7a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 metoda proiectului ne antren</w:t>
                      </w: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ă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  <w:t>în descoperirea unor sarcini de lucru propuse, participăm activ la rezolvarea sarcinilor propuse de no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045" cy="207327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207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  <w:t>Folosind acestă metodă ne pune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  <w:t>în situaţia de-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ua deciz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zolva situaţii problem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nvestig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e docum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ucrează pe gru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aliza proiectul prop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-118745</wp:posOffset>
                </wp:positionV>
                <wp:extent cx="3094990" cy="7324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3240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-Proiectele realizate de noi vor  fi  postate pe wikiul clasei şi pe blog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80"/>
                                  <w:sz w:val="22"/>
                                  <w:szCs w:val="22"/>
                                  <w:lang w:val="ro-RO"/>
                                </w:rPr>
                                <w:t>http://clasa7A-morartavi.21classes</w:t>
                              </w:r>
                            </w:hyperlink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80"/>
                                  <w:sz w:val="22"/>
                                  <w:szCs w:val="22"/>
                                </w:rPr>
                                <w:t>http://clasa7A-MorarTavi.wikispac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-Cele mai bune  proiecte vor fi  prezentate în  faţa elevilor, părinţilor şi cadrelor didact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-Proiectele noastre vor consta în</w:t>
                            </w: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prezentare power po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afi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  <w:t>broşu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  <w:lang w:val="ro-RO"/>
                              </w:rPr>
                              <w:t>Folosind predarea prin proiecte  ne dezvoltăm  abilităţi necesare secolului X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43.7pt;height:576.7pt;mso-wrap-distance-left:9.05pt;mso-wrap-distance-right:9.05pt;mso-wrap-distance-top:0pt;mso-wrap-distance-bottom:0pt;margin-top:-9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40.5pt;width:190.45pt;height:40.4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Cum  finalizăm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um  finalizăm" style="font-family:&quot;Impact&quot;;font-size:24pt"/>
                            <v:fill o:detectmouseclick="t" color2="#ffd7a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-Proiectele realizate de noi vor  fi  postate pe wikiul clasei şi pe blog.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80"/>
                            <w:sz w:val="22"/>
                            <w:szCs w:val="22"/>
                            <w:lang w:val="ro-RO"/>
                          </w:rPr>
                          <w:t>http://clasa7A-morartavi.21classes</w:t>
                        </w:r>
                      </w:hyperlink>
                      <w:r>
                        <w:rPr>
                          <w:rStyle w:val="StrongEmphasis"/>
                          <w:rFonts w:cs="Arial" w:ascii="Arial" w:hAnsi="Arial"/>
                          <w:color w:val="000080"/>
                          <w:sz w:val="22"/>
                          <w:szCs w:val="22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80"/>
                            <w:sz w:val="22"/>
                            <w:szCs w:val="22"/>
                          </w:rPr>
                          <w:t>http://clasa7A-MorarTavi.wikispace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-Cele mai bune  proiecte vor fi  prezentate în  faţa elevilor, părinţilor şi cadrelor didacti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-Proiectele noastre vor consta în</w:t>
                      </w:r>
                      <w:r>
                        <w:rPr>
                          <w:rFonts w:cs="Verdana" w:ascii="Verdana" w:hAnsi="Verdana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prezentare power poi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afi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  <w:t>broşură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  <w:szCs w:val="28"/>
                          <w:lang w:val="ro-RO"/>
                        </w:rPr>
                        <w:t>Folosind predarea prin proiecte  ne dezvoltăm  abilităţi necesare secolului XXI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it-I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14600" cy="5238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vantajele  proiectulu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1.3pt;width:197.95pt;height:4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vantajele  proiectului</w:t>
                      </w:r>
                    </w:p>
                  </w:txbxContent>
                </v:textbox>
                <v:path textpathok="t"/>
                <v:textpath on="t" fitshape="t" string="Avantajele  proiectului" style="font-family:&quot;Impact&quot;;font-size:16pt"/>
                <v:fill o:detectmouseclick="t" color2="#ffd7a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76550" cy="5048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olul meu  în proi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9.8pt;width:226.45pt;height:39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olul meu  în proiect</w:t>
                      </w:r>
                    </w:p>
                  </w:txbxContent>
                </v:textbox>
                <v:path textpathok="t"/>
                <v:textpath on="t" fitshape="t" string="Rolul meu  în proiect" style="font-family:&quot;Impact&quot;;font-size:16pt"/>
                <v:fill o:detectmouseclick="t" color2="#ffd7a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419350" cy="5137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um  finaliză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0.5pt;width:190.45pt;height:40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um  finalizăm</w:t>
                      </w:r>
                    </w:p>
                  </w:txbxContent>
                </v:textbox>
                <v:path textpathok="t"/>
                <v:textpath on="t" fitshape="t" string="Cum  finalizăm" style="font-family:&quot;Impact&quot;;font-size:24pt"/>
                <v:fill o:detectmouseclick="t" color2="#ffd7a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900" w:right="820" w:gutter="0" w:header="0" w:top="180" w:footer="0" w:bottom="180"/>
      <w:pgNumType w:fmt="decimal"/>
      <w:cols w:num="3" w:equalWidth="false" w:sep="false">
        <w:col w:w="4500" w:space="360"/>
        <w:col w:w="4746" w:space="720"/>
        <w:col w:w="47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.75pt;height:9.7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abstractNum w:abstractNumId="1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5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3366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clasa7A-morartavi.21classes/" TargetMode="External"/><Relationship Id="rId7" Type="http://schemas.openxmlformats.org/officeDocument/2006/relationships/hyperlink" Target="http://clasa7a-morartavi.wikispaces.com/" TargetMode="External"/><Relationship Id="rId8" Type="http://schemas.openxmlformats.org/officeDocument/2006/relationships/hyperlink" Target="http://clasa7A-morartavi.21classes/" TargetMode="External"/><Relationship Id="rId9" Type="http://schemas.openxmlformats.org/officeDocument/2006/relationships/hyperlink" Target="http://clasa7a-morartavi.wikispaces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15:00Z</dcterms:created>
  <dc:creator>home</dc:creator>
  <dc:description/>
  <cp:keywords/>
  <dc:language>en-US</dc:language>
  <cp:lastModifiedBy>home</cp:lastModifiedBy>
  <dcterms:modified xsi:type="dcterms:W3CDTF">2011-01-15T16:39:00Z</dcterms:modified>
  <cp:revision>21</cp:revision>
  <dc:subject/>
  <dc:title/>
</cp:coreProperties>
</file>