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11087100" cy="7543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7543800"/>
                        </a:xfrm>
                        <a:prstGeom prst="rect">
                          <a:avLst/>
                        </a:prstGeom>
                        <a:solidFill>
                          <a:srgbClr val="ffdbb7"/>
                        </a:solidFill>
                        <a:ln w="9360">
                          <a:solidFill>
                            <a:srgbClr val="ffdb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bb7" stroked="t" o:allowincell="f" style="position:absolute;margin-left:-63pt;margin-top:-9pt;width:872.95pt;height:593.95pt;mso-wrap-style:none;v-text-anchor:middle">
                <v:fill o:detectmouseclick="t" type="solid" color2="#002448"/>
                <v:stroke color="#ffdbb7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-123825</wp:posOffset>
                </wp:positionV>
                <wp:extent cx="2726055" cy="710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710565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lement chimic. Simbol chim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180" w:hanging="18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it-IT"/>
                              </w:rPr>
                              <w:t xml:space="preserve">Corpuri electrizate.Sarcini   electice  elementare care compun atomu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180" w:hanging="18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pt-BR"/>
                              </w:rPr>
                              <w:t>Atomul. Nucleul atom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180" w:hanging="180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pt-BR"/>
                              </w:rPr>
                              <w:t>Învelişul de electroni al atomulu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180" w:hanging="180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fr-FR"/>
                              </w:rPr>
                              <w:t>Structura învelişului de</w:t>
                            </w:r>
                            <w:r>
                              <w:rPr>
                                <w:rFonts w:cs="Verdana" w:ascii="Verdana" w:hAnsi="Verdana"/>
                                <w:lang w:val="fr-FR"/>
                              </w:rPr>
                              <w:t xml:space="preserve"> electroni al atomulu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99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FFCC99"/>
                              </w:rPr>
                              <w:drawing>
                                <wp:inline distT="0" distB="0" distL="0" distR="0">
                                  <wp:extent cx="2343150" cy="175260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99"/>
                                <w:lang w:val="fr-FR"/>
                              </w:rPr>
                            </w:pPr>
                            <w:r>
                              <w:rPr>
                                <w:color w:val="FFCC99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14.65pt;height:559.5pt;mso-wrap-distance-left:9.05pt;mso-wrap-distance-right:9.05pt;mso-wrap-distance-top:0pt;mso-wrap-distance-bottom:0pt;margin-top:-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6" coordsize="21600,21600" o:spt="156" adj="0,2700" path="m@11@0c@16@3@18@4@13@0em@19@5c@21@6@23@7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red" stroked="t" o:allowincell="f" style="position:absolute;margin-left:0pt;margin-top:-0.75pt;width:197.95pt;height:40.45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Conţinutul  proiectului de chimi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Conţinutul  proiectului de chimie" style="font-family:&quot;Impact&quot;;font-size:16pt"/>
                            <v:fill o:detectmouseclick="t" color2="yellow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180" w:hanging="1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Element chimic. Simbol chim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180" w:hanging="180"/>
                        <w:rPr/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it-IT"/>
                        </w:rPr>
                        <w:t xml:space="preserve">Corpuri electrizate.Sarcini   electice  elementare care compun atomu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180" w:hanging="18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pt-BR"/>
                        </w:rPr>
                        <w:t>Atomul. Nucleul atom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180" w:hanging="180"/>
                        <w:rPr>
                          <w:rFonts w:ascii="Verdana" w:hAnsi="Verdana" w:cs="Verdana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  <w:lang w:val="pt-B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pt-BR"/>
                        </w:rPr>
                        <w:t>Învelişul de electroni al atomulu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180" w:hanging="180"/>
                        <w:rPr>
                          <w:rFonts w:ascii="Verdana" w:hAnsi="Verdana" w:cs="Verdana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fr-FR"/>
                        </w:rPr>
                        <w:t>Structura învelişului de</w:t>
                      </w:r>
                      <w:r>
                        <w:rPr>
                          <w:rFonts w:cs="Verdana" w:ascii="Verdana" w:hAnsi="Verdana"/>
                          <w:lang w:val="fr-FR"/>
                        </w:rPr>
                        <w:t xml:space="preserve"> electroni al atomului</w:t>
                      </w:r>
                    </w:p>
                    <w:p>
                      <w:pPr>
                        <w:pStyle w:val="Normal"/>
                        <w:rPr>
                          <w:color w:val="FFCC99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color w:val="FFCC99"/>
                        </w:rPr>
                        <w:drawing>
                          <wp:inline distT="0" distB="0" distL="0" distR="0">
                            <wp:extent cx="2343150" cy="17526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CC99"/>
                          <w:lang w:val="fr-FR"/>
                        </w:rPr>
                      </w:pPr>
                      <w:r>
                        <w:rPr>
                          <w:color w:val="FFCC99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-123825</wp:posOffset>
                </wp:positionV>
                <wp:extent cx="2990850" cy="7105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10565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it-IT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it-IT"/>
                              </w:rPr>
                              <w:t>Pentru creaţia ştiinţifică surprinderea unei probleme este mai eficien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decât rezolvarea ei” 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it-IT"/>
                              </w:rPr>
                              <w:t>(Dillon,J.T.)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15360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4790" cy="20637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4790" cy="206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35.5pt;height:559.5pt;mso-wrap-distance-left:9.05pt;mso-wrap-distance-right:9.05pt;mso-wrap-distance-top:0pt;mso-wrap-distance-bottom:0pt;margin-top:-9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shd w:fill="FFCC00" w:val="clea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it-IT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it-IT"/>
                        </w:rPr>
                        <w:t>Pentru creaţia ştiinţifică surprinderea unei probleme este mai eficient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ro-RO"/>
                        </w:rPr>
                        <w:t>ă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it-IT"/>
                        </w:rPr>
                        <w:t xml:space="preserve"> decât rezolvarea ei” 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0"/>
                          <w:szCs w:val="20"/>
                          <w:lang w:val="it-IT"/>
                        </w:rPr>
                        <w:t xml:space="preserve">                   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it-IT"/>
                        </w:rPr>
                        <w:t>(Dillon,J.T.)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1536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4790" cy="20637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4790" cy="206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4955</wp:posOffset>
                </wp:positionH>
                <wp:positionV relativeFrom="paragraph">
                  <wp:posOffset>224155</wp:posOffset>
                </wp:positionV>
                <wp:extent cx="2752090" cy="7095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954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015" cy="7905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01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33015" cy="120904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01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42515" cy="600075"/>
                                  <wp:effectExtent l="76200" t="7620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107315" dir="135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03780" cy="154432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154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16.7pt;height:558.7pt;mso-wrap-distance-left:9.05pt;mso-wrap-distance-right:9.05pt;mso-wrap-distance-top:0pt;mso-wrap-distance-bottom:0pt;margin-top:17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3015" cy="79057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01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33015" cy="120904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01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42515" cy="600075"/>
                            <wp:effectExtent l="76200" t="7620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676275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107315" dir="135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303780" cy="154432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154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6167755</wp:posOffset>
                </wp:positionV>
                <wp:extent cx="2752090" cy="6946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rof. Morar Tavi-Flori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16.7pt;height:54.7pt;mso-wrap-distance-left:9.05pt;mso-wrap-distance-right:9.05pt;mso-wrap-distance-top:0pt;mso-wrap-distance-bottom:0pt;margin-top:48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rof. Morar Tavi-Flori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6053455</wp:posOffset>
                </wp:positionV>
                <wp:extent cx="3323590" cy="8089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 xml:space="preserve">Email-ul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 xml:space="preserve"> şcol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>scoala_cobuc @yahoo.co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61.7pt;height:63.7pt;mso-wrap-distance-left:9.05pt;mso-wrap-distance-right:9.05pt;mso-wrap-distance-top:0pt;mso-wrap-distance-bottom:0pt;margin-top:476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it-IT"/>
                        </w:rPr>
                        <w:t xml:space="preserve">            </w:t>
                      </w:r>
                      <w:r>
                        <w:rPr>
                          <w:b/>
                          <w:sz w:val="36"/>
                          <w:szCs w:val="36"/>
                          <w:lang w:val="it-IT"/>
                        </w:rPr>
                        <w:t xml:space="preserve">Email-ul </w:t>
                      </w: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 xml:space="preserve"> şcoli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>scoala_cobuc @yahoo.com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4955</wp:posOffset>
                </wp:positionH>
                <wp:positionV relativeFrom="paragraph">
                  <wp:posOffset>6053455</wp:posOffset>
                </wp:positionV>
                <wp:extent cx="2752090" cy="8089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DBB7"/>
                        </a:solidFill>
                        <a:ln w="9525">
                          <a:solidFill>
                            <a:srgbClr val="FFDB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>Şcoala Gimnazial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”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>George Coşbuc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”Zal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ro-RO"/>
                              </w:rPr>
                              <w:t>ă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BB7" strokecolor="#FFDBB7" strokeweight="0pt" style="position:absolute;rotation:-0;width:216.7pt;height:63.7pt;mso-wrap-distance-left:9.05pt;mso-wrap-distance-right:9.05pt;mso-wrap-distance-top:0pt;mso-wrap-distance-bottom:0pt;margin-top:476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>Şcoala Gimnazial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”</w:t>
                      </w: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>George Coşbuc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”Zal</w:t>
                      </w:r>
                      <w:r>
                        <w:rPr>
                          <w:b/>
                          <w:sz w:val="36"/>
                          <w:szCs w:val="36"/>
                          <w:lang w:val="ro-RO"/>
                        </w:rPr>
                        <w:t>ă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14600" cy="5143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onţinutul  proiectului de chim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0.75pt;width:197.95pt;height:40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onţinutul  proiectului de chimie</w:t>
                      </w:r>
                    </w:p>
                  </w:txbxContent>
                </v:textbox>
                <v:path textpathok="t"/>
                <v:textpath on="t" fitshape="t" string="Conţinutul  proiectului de chimie" style="font-family:&quot;Impact&quot;;font-size:16pt"/>
                <v:fill o:detectmouseclick="t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900" w:right="820" w:gutter="0" w:header="0" w:top="180" w:footer="0" w:bottom="180"/>
      <w:pgNumType w:fmt="decimal"/>
      <w:cols w:num="3" w:equalWidth="false" w:sep="false">
        <w:col w:w="4500" w:space="360"/>
        <w:col w:w="4746" w:space="720"/>
        <w:col w:w="47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Impact">
    <w:charset w:val="01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45:00Z</dcterms:created>
  <dc:creator>home</dc:creator>
  <dc:description/>
  <dc:language>en-US</dc:language>
  <cp:lastModifiedBy>home</cp:lastModifiedBy>
  <dcterms:modified xsi:type="dcterms:W3CDTF">2011-01-11T16:56:00Z</dcterms:modified>
  <cp:revision>17</cp:revision>
  <dc:subject/>
  <dc:title/>
</cp:coreProperties>
</file>