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3399"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52pt;margin-top:-63pt;width:188.95pt;height:71.95pt;mso-wrap-style:none;v-text-anchor:middle" type="_x0000_t136">
            <v:path textpathok="t"/>
            <v:textpath on="t" fitshape="t" string="ATOMUL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74740</wp:posOffset>
            </wp:positionH>
            <wp:positionV relativeFrom="paragraph">
              <wp:posOffset>-1036320</wp:posOffset>
            </wp:positionV>
            <wp:extent cx="1366520" cy="1616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1714500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6825</wp:posOffset>
            </wp:positionH>
            <wp:positionV relativeFrom="paragraph">
              <wp:posOffset>-1019175</wp:posOffset>
            </wp:positionV>
            <wp:extent cx="1581150" cy="1581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52"/>
          <w:szCs w:val="52"/>
        </w:rPr>
        <w:t xml:space="preserve">    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rFonts w:cs="Comic Sans MS" w:ascii="Comic Sans MS" w:hAnsi="Comic Sans MS"/>
          <w:color w:val="99CCFF"/>
          <w:sz w:val="52"/>
          <w:szCs w:val="52"/>
        </w:rPr>
        <w:t>*</w:t>
      </w:r>
      <w:r>
        <w:rPr>
          <w:rFonts w:cs="Comic Sans MS" w:ascii="Comic Sans MS" w:hAnsi="Comic Sans MS"/>
          <w:color w:val="333399"/>
          <w:sz w:val="52"/>
          <w:szCs w:val="52"/>
        </w:rPr>
        <w:t>*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52"/>
          <w:szCs w:val="52"/>
          <w:u w:val="single"/>
        </w:rPr>
      </w:pPr>
      <w:r>
        <w:rPr>
          <w:rFonts w:cs="Comic Sans MS" w:ascii="Comic Sans MS" w:hAnsi="Comic Sans MS"/>
          <w:color w:val="333399"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76900</wp:posOffset>
                </wp:positionH>
                <wp:positionV relativeFrom="paragraph">
                  <wp:posOffset>70485</wp:posOffset>
                </wp:positionV>
                <wp:extent cx="2705100" cy="5219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21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26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Cine a descoperit atomul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26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În anul 1803,fizicianu si chimistul englez  John Dalton  a  elaborat  o teorie atomică proprie care explică Legea proporţiilor multiple, afirmând că din moment ce substanţele se combină numai în proporţii integrale, atomii </w:t>
                            </w:r>
                            <w:r>
                              <w:rPr>
                                <w:rFonts w:cs="Monotype Corsiva" w:ascii="Monotype Corsiva" w:hAnsi="Monotype Corsiva"/>
                                <w:u w:val="single"/>
                              </w:rPr>
                              <w:t xml:space="preserve">trebuie să existe 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la baza materiei. "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0" w:color="000000"/>
                              </w:pBd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Absolut toate substan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lang w:val="ro-RO"/>
                              </w:rPr>
                              <w:t>ţele sunt formate din atomi.Exemp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0" w:color="000000"/>
                              </w:pBd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Liti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0" w:color="000000"/>
                              </w:pBd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ulf</w:t>
                            </w:r>
                            <w:r>
                              <w:rPr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0" w:color="000000"/>
                              </w:pBd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Carb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0" w:color="000000"/>
                              </w:pBdr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De ce am ales aceast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28"/>
                                <w:szCs w:val="28"/>
                                <w:u w:val="single"/>
                                <w:lang w:val="ro-RO"/>
                              </w:rPr>
                              <w:t>ă temă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Noi am ales aceast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lang w:val="ro-RO"/>
                              </w:rPr>
                              <w:t>ă temă deoarece atomul,deşi microscopic are o importanţă enorma si semnifi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213pt;height:411pt;mso-wrap-distance-left:9.05pt;mso-wrap-distance-right:9.05pt;mso-wrap-distance-top:0pt;mso-wrap-distance-bottom:0pt;margin-top:5.5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26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Monotype Corsiva" w:ascii="Monotype Corsiva" w:hAnsi="Monotype Corsiva"/>
                          <w:color w:val="0000FF"/>
                          <w:sz w:val="28"/>
                          <w:szCs w:val="28"/>
                          <w:u w:val="single"/>
                        </w:rPr>
                        <w:t>Cine a descoperit atomul?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26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În anul 1803,fizicianu si chimistul englez  John Dalton  a  elaborat  o teorie atomică proprie care explică Legea proporţiilor multiple, afirmând că din moment ce substanţele se combină numai în proporţii integrale, atomii </w:t>
                      </w:r>
                      <w:r>
                        <w:rPr>
                          <w:rFonts w:cs="Monotype Corsiva" w:ascii="Monotype Corsiva" w:hAnsi="Monotype Corsiva"/>
                          <w:u w:val="single"/>
                        </w:rPr>
                        <w:t xml:space="preserve">trebuie să existe </w:t>
                      </w:r>
                      <w:r>
                        <w:rPr>
                          <w:rFonts w:cs="Monotype Corsiva" w:ascii="Monotype Corsiva" w:hAnsi="Monotype Corsiva"/>
                        </w:rPr>
                        <w:t>la baza materiei. "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0" w:color="000000"/>
                        </w:pBdr>
                        <w:rPr>
                          <w:rFonts w:ascii="Monotype Corsiva" w:hAnsi="Monotype Corsiva" w:cs="Monotype Corsiva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Absolut toate substan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lang w:val="ro-RO"/>
                        </w:rPr>
                        <w:t>ţele sunt formate din atomi.Exemp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0" w:color="000000"/>
                        </w:pBd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Liti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0" w:color="000000"/>
                        </w:pBd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ulf</w:t>
                      </w:r>
                      <w:r>
                        <w:rPr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0" w:color="000000"/>
                        </w:pBd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Carbon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0" w:color="000000"/>
                        </w:pBdr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FF"/>
                          <w:sz w:val="28"/>
                          <w:szCs w:val="28"/>
                          <w:u w:val="single"/>
                        </w:rPr>
                        <w:t>De ce am ales aceast</w:t>
                      </w:r>
                      <w:r>
                        <w:rPr>
                          <w:rFonts w:cs="Monotype Corsiva" w:ascii="Monotype Corsiva" w:hAnsi="Monotype Corsiva"/>
                          <w:color w:val="0000FF"/>
                          <w:sz w:val="28"/>
                          <w:szCs w:val="28"/>
                          <w:u w:val="single"/>
                          <w:lang w:val="ro-RO"/>
                        </w:rPr>
                        <w:t>ă temă</w:t>
                      </w:r>
                      <w:r>
                        <w:rPr>
                          <w:rFonts w:cs="Monotype Corsiva" w:ascii="Monotype Corsiva" w:hAnsi="Monotype Corsiva"/>
                          <w:color w:val="0000FF"/>
                          <w:sz w:val="28"/>
                          <w:szCs w:val="28"/>
                          <w:u w:val="singl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Noi am ales aceast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lang w:val="ro-RO"/>
                        </w:rPr>
                        <w:t>ă temă deoarece atomul,deşi microscopic are o importanţă enorma si semnifi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70485</wp:posOffset>
                </wp:positionV>
                <wp:extent cx="2819400" cy="5219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21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>
                                <w:rStyle w:val="Style26"/>
                                <w:rFonts w:eastAsia="Monotype Corsiva" w:cs="Monotype Corsiva" w:ascii="Monotype Corsiva" w:hAnsi="Monotype Corsiva"/>
                              </w:rPr>
                              <w:t xml:space="preserve">                      </w:t>
                            </w:r>
                            <w:r>
                              <w:rPr>
                                <w:rStyle w:val="Style26"/>
                                <w:rFonts w:cs="Monotype Corsiva" w:ascii="Monotype Corsiva" w:hAnsi="Monotype Corsiva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Cupr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Style w:val="Style26"/>
                                <w:rFonts w:ascii="Monotype Corsiva" w:hAnsi="Monotype Corsiva" w:cs="Monotype Corsiva"/>
                                <w:lang w:val="it-IT"/>
                              </w:rPr>
                            </w:pPr>
                            <w:r>
                              <w:rPr>
                                <w:rStyle w:val="Style26"/>
                                <w:rFonts w:cs="Monotype Corsiva" w:ascii="Monotype Corsiva" w:hAnsi="Monotype Corsiva"/>
                                <w:lang w:val="it-IT"/>
                              </w:rPr>
                              <w:t>În limba greacă veche, cuvantul atom era folosit pentru a descrie cea mai mică parte dintr-o substant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Style w:val="Style26"/>
                                <w:rFonts w:cs="Monotype Corsiva" w:ascii="Monotype Corsiva" w:hAnsi="Monotype Corsiva"/>
                                <w:sz w:val="22"/>
                                <w:szCs w:val="22"/>
                                <w:lang w:val="pt-PT"/>
                              </w:rPr>
                              <w:t>Această “particulaă fundamentală”, aşa cum este denumit astăzi atomul, era considerată indestructibilă; de fapt, cuvăntul grecesc atom înseamnă indivizib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Atomul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  <w:lang w:val="pt-PT"/>
                              </w:rPr>
                              <w:t xml:space="preserve"> este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  <w:lang w:val="pt-PT"/>
                                </w:rPr>
                                <w:t>cea mai mică particulă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  <w:lang w:val="pt-PT"/>
                              </w:rPr>
                              <w:t xml:space="preserve"> ce caracterizează un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  <w:lang w:val="pt-PT"/>
                                </w:rPr>
                                <w:t>element chimic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  <w:lang w:val="pt-PT"/>
                              </w:rPr>
                              <w:t>, respectiv este cea mai mică particulă dintr-o substanţă care prin procedee chimice obişnuite nu poate fi fragmentată în alte particule mai si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cesta constă într-un nor de electroni care înconjoară un nucleu atomic d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</w:rPr>
                                <w:t>Nucleul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conţine sarcini electrice încărcate pozitiv (protoni) şi sarcini electrice neutre (neutroni), fiind înconjurat de norul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</w:rPr>
                                <w:t>electronic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încărcat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 negativ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Când numărul electronilor şi al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</w:rPr>
                                <w:t>protonilor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este egal, atunci atomul este neutru din punct de vedere electric; dacă acest lucru nu se întâmplă, atunci atomul devine un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</w:rPr>
                                <w:t>ion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, care poate avea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color w:val="000000"/>
                                  <w:sz w:val="22"/>
                                  <w:szCs w:val="22"/>
                                </w:rPr>
                                <w:t>sarcină</w:t>
                              </w:r>
                            </w:hyperlink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pozitivă sau negativ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Noţiunea de atom apare pentru prima dată către anul 450 î.Hr. Filozoful grec Leucip dezvoltă teoria conform căreia materia nu este infinit divizibilă şi introduce noţiune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de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  <w:u w:val="single"/>
                              </w:rPr>
                              <w:t>atomo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ind w:left="432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eastAsia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FF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FF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eastAsia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FF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0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>
                                <w:rFonts w:ascii="Comic Sans MS" w:hAnsi="Comic Sans MS" w:eastAsia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FF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222pt;height:411pt;mso-wrap-distance-left:9.05pt;mso-wrap-distance-right:9.05pt;mso-wrap-distance-top:0pt;mso-wrap-distance-bottom:0pt;margin-top:5.5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>
                          <w:rStyle w:val="Style26"/>
                          <w:rFonts w:eastAsia="Monotype Corsiva" w:cs="Monotype Corsiva" w:ascii="Monotype Corsiva" w:hAnsi="Monotype Corsiva"/>
                        </w:rPr>
                        <w:t xml:space="preserve">                      </w:t>
                      </w:r>
                      <w:r>
                        <w:rPr>
                          <w:rStyle w:val="Style26"/>
                          <w:rFonts w:cs="Monotype Corsiva" w:ascii="Monotype Corsiva" w:hAnsi="Monotype Corsiva"/>
                          <w:color w:val="0000FF"/>
                          <w:sz w:val="28"/>
                          <w:szCs w:val="28"/>
                          <w:u w:val="single"/>
                        </w:rPr>
                        <w:t>Cupr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Style w:val="Style26"/>
                          <w:rFonts w:ascii="Monotype Corsiva" w:hAnsi="Monotype Corsiva" w:cs="Monotype Corsiva"/>
                          <w:lang w:val="it-IT"/>
                        </w:rPr>
                      </w:pPr>
                      <w:r>
                        <w:rPr>
                          <w:rStyle w:val="Style26"/>
                          <w:rFonts w:cs="Monotype Corsiva" w:ascii="Monotype Corsiva" w:hAnsi="Monotype Corsiva"/>
                          <w:lang w:val="it-IT"/>
                        </w:rPr>
                        <w:t>În limba greacă veche, cuvantul atom era folosit pentru a descrie cea mai mică parte dintr-o substant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Style w:val="Style26"/>
                          <w:rFonts w:cs="Monotype Corsiva" w:ascii="Monotype Corsiva" w:hAnsi="Monotype Corsiva"/>
                          <w:sz w:val="22"/>
                          <w:szCs w:val="22"/>
                          <w:lang w:val="pt-PT"/>
                        </w:rPr>
                        <w:t>Această “particulaă fundamentală”, aşa cum este denumit astăzi atomul, era considerată indestructibilă; de fapt, cuvăntul grecesc atom înseamnă indivizib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lang w:val="pt-PT"/>
                        </w:rPr>
                        <w:t>Atomul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  <w:lang w:val="pt-PT"/>
                        </w:rPr>
                        <w:t xml:space="preserve"> este </w:t>
                      </w:r>
                      <w:hyperlink r:id="rId12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  <w:lang w:val="pt-PT"/>
                          </w:rPr>
                          <w:t>cea mai mică particulă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  <w:lang w:val="pt-PT"/>
                        </w:rPr>
                        <w:t xml:space="preserve"> ce caracterizează un </w:t>
                      </w:r>
                      <w:hyperlink r:id="rId13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  <w:lang w:val="pt-PT"/>
                          </w:rPr>
                          <w:t>element chimic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  <w:lang w:val="pt-PT"/>
                        </w:rPr>
                        <w:t>, respectiv este cea mai mică particulă dintr-o substanţă care prin procedee chimice obişnuite nu poate fi fragmentată în alte particule mai sim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cesta constă într-un nor de electroni care înconjoară un nucleu atomic d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hyperlink r:id="rId14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</w:rPr>
                          <w:t>Nucleul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conţine sarcini electrice încărcate pozitiv (protoni) şi sarcini electrice neutre (neutroni), fiind înconjurat de norul </w:t>
                      </w:r>
                      <w:hyperlink r:id="rId15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</w:rPr>
                          <w:t>electronic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încărcat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 negativ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Când numărul electronilor şi al </w:t>
                      </w:r>
                      <w:hyperlink r:id="rId16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</w:rPr>
                          <w:t>protonilor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este egal, atunci atomul este neutru din punct de vedere electric; dacă acest lucru nu se întâmplă, atunci atomul devine un </w:t>
                      </w:r>
                      <w:hyperlink r:id="rId17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</w:rPr>
                          <w:t>ion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, care poate avea </w:t>
                      </w:r>
                      <w:hyperlink r:id="rId18">
                        <w:r>
                          <w:rPr>
                            <w:rStyle w:val="InternetLink"/>
                            <w:rFonts w:cs="Monotype Corsiva" w:ascii="Monotype Corsiva" w:hAnsi="Monotype Corsiva"/>
                            <w:color w:val="000000"/>
                            <w:sz w:val="22"/>
                            <w:szCs w:val="22"/>
                          </w:rPr>
                          <w:t>sarcină</w:t>
                        </w:r>
                      </w:hyperlink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pozitivă sau negativ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Noţiunea de atom apare pentru prima dată către anul 450 î.Hr. Filozoful grec Leucip dezvoltă teoria conform căreia materia nu este infinit divizibilă şi introduce noţiunea</w:t>
                      </w:r>
                      <w:r>
                        <w:rPr>
                          <w:sz w:val="22"/>
                          <w:szCs w:val="22"/>
                        </w:rPr>
                        <w:t xml:space="preserve"> .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de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  <w:u w:val="single"/>
                        </w:rPr>
                        <w:t>atomos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ind w:left="432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eastAsia="Comic Sans MS" w:cs="Comic Sans MS"/>
                          <w:color w:val="0000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FF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FF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eastAsia="Comic Sans MS" w:cs="Comic Sans MS"/>
                          <w:color w:val="0000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FF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0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>
                          <w:rFonts w:ascii="Comic Sans MS" w:hAnsi="Comic Sans MS" w:eastAsia="Comic Sans MS" w:cs="Comic Sans MS"/>
                          <w:color w:val="0000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FF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70485</wp:posOffset>
                </wp:positionV>
                <wp:extent cx="2819400" cy="5219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21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185" cy="150050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185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ab/>
                              <w:t xml:space="preserve"> SCOLALA GIMNAZIAL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ab/>
                              <w:t xml:space="preserve">        “POROLISSUM”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COLABORATORI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ab/>
                              <w:t xml:space="preserve">-Blaga Daiana Georgian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Monotype Corsiva" w:ascii="Monotype Corsiva" w:hAnsi="Monotype Corsiva"/>
                                <w:lang w:val="ro-RO"/>
                              </w:rPr>
                              <w:t xml:space="preserve">Coşar Bianca Antoni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lang w:val="ro-RO"/>
                              </w:rPr>
                              <w:tab/>
                              <w:t xml:space="preserve">-Mihuţ Larisa Dian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ab/>
                              <w:t xml:space="preserve">       CLASA a VII-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222pt;height:411pt;mso-wrap-distance-left:9.05pt;mso-wrap-distance-right:9.05pt;mso-wrap-distance-top:0pt;mso-wrap-distance-bottom:0pt;margin-top:5.5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185" cy="150050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185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ab/>
                        <w:t xml:space="preserve"> SCOLALA GIMNAZIALA 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ab/>
                        <w:t xml:space="preserve">        “POROLISSUM”   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COLABORATORI: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ab/>
                        <w:t xml:space="preserve">-Blaga Daiana Georgiana 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ab/>
                        <w:t>-</w:t>
                      </w:r>
                      <w:r>
                        <w:rPr>
                          <w:rFonts w:cs="Monotype Corsiva" w:ascii="Monotype Corsiva" w:hAnsi="Monotype Corsiva"/>
                          <w:lang w:val="ro-RO"/>
                        </w:rPr>
                        <w:t xml:space="preserve">Coşar Bianca Antonia 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/>
                      </w:pPr>
                      <w:r>
                        <w:rPr>
                          <w:rFonts w:cs="Monotype Corsiva" w:ascii="Monotype Corsiva" w:hAnsi="Monotype Corsiva"/>
                          <w:lang w:val="ro-RO"/>
                        </w:rPr>
                        <w:tab/>
                        <w:t xml:space="preserve">-Mihuţ Larisa Diana </w:t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ab/>
                        <w:t xml:space="preserve">       CLASA a VII-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72300</wp:posOffset>
            </wp:positionH>
            <wp:positionV relativeFrom="paragraph">
              <wp:posOffset>439420</wp:posOffset>
            </wp:positionV>
            <wp:extent cx="914400" cy="685800"/>
            <wp:effectExtent l="0" t="0" r="0" b="0"/>
            <wp:wrapTight wrapText="bothSides">
              <wp:wrapPolygon edited="0">
                <wp:start x="-180" y="0"/>
                <wp:lineTo x="-180" y="21241"/>
                <wp:lineTo x="21600" y="21241"/>
                <wp:lineTo x="21600" y="0"/>
                <wp:lineTo x="-180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542290</wp:posOffset>
            </wp:positionV>
            <wp:extent cx="912495" cy="914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86600</wp:posOffset>
            </wp:positionH>
            <wp:positionV relativeFrom="paragraph">
              <wp:posOffset>542290</wp:posOffset>
            </wp:positionV>
            <wp:extent cx="1143000" cy="9144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character" w:styleId="Style26">
    <w:name w:val="style2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ro.wikipedia.org/wiki/Cea_mai_mic&#259;_particul&#259;" TargetMode="External"/><Relationship Id="rId6" Type="http://schemas.openxmlformats.org/officeDocument/2006/relationships/hyperlink" Target="http://ro.wikipedia.org/wiki/Element_chimic" TargetMode="External"/><Relationship Id="rId7" Type="http://schemas.openxmlformats.org/officeDocument/2006/relationships/hyperlink" Target="http://ro.wikipedia.org/wiki/Nucleu" TargetMode="External"/><Relationship Id="rId8" Type="http://schemas.openxmlformats.org/officeDocument/2006/relationships/hyperlink" Target="http://ro.wikipedia.org/wiki/Electron" TargetMode="External"/><Relationship Id="rId9" Type="http://schemas.openxmlformats.org/officeDocument/2006/relationships/hyperlink" Target="http://ro.wikipedia.org/wiki/Proton" TargetMode="External"/><Relationship Id="rId10" Type="http://schemas.openxmlformats.org/officeDocument/2006/relationships/hyperlink" Target="http://ro.wikipedia.org/wiki/Ion" TargetMode="External"/><Relationship Id="rId11" Type="http://schemas.openxmlformats.org/officeDocument/2006/relationships/hyperlink" Target="http://ro.wikipedia.org/wiki/Sarcin&#259;_electric&#259;" TargetMode="External"/><Relationship Id="rId12" Type="http://schemas.openxmlformats.org/officeDocument/2006/relationships/hyperlink" Target="http://ro.wikipedia.org/wiki/Cea_mai_mic&#259;_particul&#259;" TargetMode="External"/><Relationship Id="rId13" Type="http://schemas.openxmlformats.org/officeDocument/2006/relationships/hyperlink" Target="http://ro.wikipedia.org/wiki/Element_chimic" TargetMode="External"/><Relationship Id="rId14" Type="http://schemas.openxmlformats.org/officeDocument/2006/relationships/hyperlink" Target="http://ro.wikipedia.org/wiki/Nucleu" TargetMode="External"/><Relationship Id="rId15" Type="http://schemas.openxmlformats.org/officeDocument/2006/relationships/hyperlink" Target="http://ro.wikipedia.org/wiki/Electron" TargetMode="External"/><Relationship Id="rId16" Type="http://schemas.openxmlformats.org/officeDocument/2006/relationships/hyperlink" Target="http://ro.wikipedia.org/wiki/Proton" TargetMode="External"/><Relationship Id="rId17" Type="http://schemas.openxmlformats.org/officeDocument/2006/relationships/hyperlink" Target="http://ro.wikipedia.org/wiki/Ion" TargetMode="External"/><Relationship Id="rId18" Type="http://schemas.openxmlformats.org/officeDocument/2006/relationships/hyperlink" Target="http://ro.wikipedia.org/wiki/Sarcin&#259;_electric&#259;" TargetMode="External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41:00Z</dcterms:created>
  <dc:creator>Dany</dc:creator>
  <dc:description/>
  <cp:keywords/>
  <dc:language>en-US</dc:language>
  <cp:lastModifiedBy>home</cp:lastModifiedBy>
  <dcterms:modified xsi:type="dcterms:W3CDTF">2010-12-15T04:0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ixel 011</vt:lpwstr>
  </property>
</Properties>
</file>